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zione Generale Mobilità –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11.02.02 - Servizi di trasporto pubblico locale autorizzati e non di line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Linee TPL su gomma residuali (autorizzazione)</w:t>
            </w:r>
          </w:p>
          <w:p>
            <w:pPr>
              <w:pStyle w:val="TableContents"/>
              <w:snapToGrid w:val="false"/>
              <w:rPr>
                <w:rFonts w:ascii="Calibri" w:hAnsi="Calibri" w:eastAsia="Microsoft YaHei" w:cs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L’istanza per ottenere un’autorizzazione va presentata alla UOS 211.02.02, che ne valuta la conformità ai sensi dell’articolo 39, comma 3, della legge regionale 28 marzo 2002, n. 3 (Riforma del Trasporto Pubblico Locale e Sistemi di Mobilità della Regione Campania) Nel corso del procedimento gli elementi da accertare sono, principalmente, la verifica della coerenza, compatibilità e non sovrapposizione con la rete dei servizi minimi e aggiuntivi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211.02.02 Servizi di trasporto pubblico locale autorizzati e non di line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Dirigente ing. Dario Genti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 7969299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gomma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gomma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eastAsia="Arial" w:cs="Calibri"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2"/>
                <w:szCs w:val="22"/>
              </w:rPr>
              <w:t>Luciana Cucciniello</w:t>
            </w:r>
          </w:p>
          <w:p>
            <w:pPr>
              <w:pStyle w:val="Contenutotabella"/>
              <w:jc w:val="center"/>
              <w:rPr>
                <w:rFonts w:ascii="Calibri" w:hAnsi="Calibri" w:eastAsia="Arial" w:cs="Calibri"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rFonts w:eastAsia="Arial" w:cs="Calibri" w:ascii="Calibri" w:hAnsi="Calibri"/>
                  <w:bCs/>
                  <w:sz w:val="22"/>
                  <w:szCs w:val="22"/>
                </w:rPr>
                <w:t>luciana.cucciniello@regione.campania.it</w:t>
              </w:r>
            </w:hyperlink>
            <w:r>
              <w:rPr>
                <w:rFonts w:eastAsia="Arial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2"/>
                <w:szCs w:val="22"/>
              </w:rPr>
              <w:t>Telefono 08179696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. Lgs.vo n.285/1992 ss.mm.ii. - D. Lgs.vo n.422/1997 ss.mm.ii. - Decreto Ministero delle Infrastrutture e dei Trasporti del 23/12/2003 - Codice della Strada ss.mm.i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val="en-GB" w:eastAsia="ar-SA" w:bidi="ar-SA"/>
              </w:rPr>
              <w:t>L.R. 3/2002 - D.G.R. n.3837/1993 - D.G.R. n.10228/1997 - D.G.R. n.2149/1999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sentazione istanze – Attività istruttoria/procedimento – Richiesta pareri nei casi previsti dalla normativa nazionale e regionale.</w:t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 in forma libera, in bollo, su moduli predefini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zione Generale Mobilità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 02 02 - UOS Servizi di trasporto pubblico locale autorizzati e non di linea- Napoli - Centro Direzionale, isola C3, piano 22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7969659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gomma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gomma@regione.campania.it</w:t>
              </w:r>
            </w:hyperlink>
          </w:p>
          <w:p>
            <w:pPr>
              <w:pStyle w:val="Contenutotabella"/>
              <w:jc w:val="center"/>
              <w:rPr/>
            </w:pPr>
            <w:hyperlink r:id="rId7">
              <w:r>
                <w:rPr>
                  <w:rStyle w:val="InternetLink"/>
                  <w:rFonts w:eastAsia="Arial" w:cs="Calibri" w:ascii="Calibri" w:hAnsi="Calibri"/>
                  <w:bCs/>
                  <w:sz w:val="22"/>
                  <w:szCs w:val="22"/>
                </w:rPr>
                <w:t>luciana.cucciniello@regione.campania.it</w:t>
              </w:r>
            </w:hyperlink>
            <w:r>
              <w:rPr>
                <w:rFonts w:eastAsia="Arial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 persona, via mail, via telef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6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istruttorie di cui alla DGRC n. 279 del 23/05/2017 pubblicata sul BURC n. 50 del 22/06/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 02 00 - Settore Servizi di trasporto pubblico locale su strada e interventi connessi alla mobilità su gomm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rigente: </w:t>
            </w:r>
            <w:r>
              <w:rPr>
                <w:rFonts w:cs="Calibri" w:ascii="Calibri" w:hAnsi="Calibri"/>
                <w:sz w:val="22"/>
                <w:szCs w:val="22"/>
              </w:rPr>
              <w:t>dott.ssa Lorella Iasuozz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598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C: 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gomma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sporto.gomma@pec.regione.campania.it" TargetMode="External"/><Relationship Id="rId3" Type="http://schemas.openxmlformats.org/officeDocument/2006/relationships/hyperlink" Target="mailto:trasporto.gomma@regione.campania.it" TargetMode="External"/><Relationship Id="rId4" Type="http://schemas.openxmlformats.org/officeDocument/2006/relationships/hyperlink" Target="mailto:luciana.cucciniello@regione.campania.it" TargetMode="External"/><Relationship Id="rId5" Type="http://schemas.openxmlformats.org/officeDocument/2006/relationships/hyperlink" Target="mailto:trasporto.gomma@pec.regione.campania.it" TargetMode="External"/><Relationship Id="rId6" Type="http://schemas.openxmlformats.org/officeDocument/2006/relationships/hyperlink" Target="mailto:trasporto.gomma@regione.campania.it" TargetMode="External"/><Relationship Id="rId7" Type="http://schemas.openxmlformats.org/officeDocument/2006/relationships/hyperlink" Target="mailto:luciana.cucciniello@regione.campania.it" TargetMode="External"/><Relationship Id="rId8" Type="http://schemas.openxmlformats.org/officeDocument/2006/relationships/hyperlink" Target="mailto:trasporto.gomma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4:00Z</dcterms:created>
  <dc:creator>Federica Pasquino</dc:creator>
  <dc:description/>
  <cp:keywords/>
  <dc:language>en-US</dc:language>
  <cp:lastModifiedBy>MARILENA CONTE</cp:lastModifiedBy>
  <dcterms:modified xsi:type="dcterms:W3CDTF">2025-10-29T10:58:00Z</dcterms:modified>
  <cp:revision>7</cp:revision>
  <dc:subject/>
  <dc:title>NOME E CODICE STRUTTURA</dc:title>
</cp:coreProperties>
</file>